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8152021"/>
      <w:bookmarkStart w:id="1" w:name="__Fieldmark__0_182815202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8152021"/>
      <w:bookmarkStart w:id="3" w:name="__Fieldmark__1_182815202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8152021"/>
      <w:bookmarkStart w:id="5" w:name="__Fieldmark__2_182815202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8152021"/>
      <w:bookmarkStart w:id="7" w:name="__Fieldmark__3_182815202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28152021"/>
      <w:bookmarkStart w:id="9" w:name="__Fieldmark__4_182815202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8152021"/>
      <w:bookmarkStart w:id="11" w:name="__Fieldmark__5_182815202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28152021"/>
      <w:bookmarkStart w:id="13" w:name="__Fieldmark__6_182815202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8152021"/>
      <w:bookmarkStart w:id="15" w:name="__Fieldmark__7_182815202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8152021"/>
      <w:bookmarkStart w:id="17" w:name="__Fieldmark__8_182815202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8152021"/>
      <w:bookmarkStart w:id="19" w:name="__Fieldmark__9_182815202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8152021"/>
      <w:bookmarkStart w:id="21" w:name="__Fieldmark__10_182815202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8152021"/>
      <w:bookmarkStart w:id="23" w:name="__Fieldmark__11_182815202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28152021"/>
      <w:bookmarkStart w:id="25" w:name="__Fieldmark__12_182815202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28152021"/>
      <w:bookmarkStart w:id="27" w:name="__Fieldmark__13_182815202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8152021"/>
      <w:bookmarkStart w:id="29" w:name="__Fieldmark__14_182815202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28152021"/>
      <w:bookmarkStart w:id="31" w:name="__Fieldmark__15_182815202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28152021"/>
      <w:bookmarkStart w:id="33" w:name="__Fieldmark__16_182815202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28152021"/>
      <w:bookmarkStart w:id="35" w:name="__Fieldmark__17_182815202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28152021"/>
      <w:bookmarkStart w:id="37" w:name="__Fieldmark__18_182815202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28152021"/>
      <w:bookmarkStart w:id="39" w:name="__Fieldmark__19_182815202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